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47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14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186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256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340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894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989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215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31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778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7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546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