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203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1701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0871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9287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1219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9273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6867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5053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5478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2255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2921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705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8583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8745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859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