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026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696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255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703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285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014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506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091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068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285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605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611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917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335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507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164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