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009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385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851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883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494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798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358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733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784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948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835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144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931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