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426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747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795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020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217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460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657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173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812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961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932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549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503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634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515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