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60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41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47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71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7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779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361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570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75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93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9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988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01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58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41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245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