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22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876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08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39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96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93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88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419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84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6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84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67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