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142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48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023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176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53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205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245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403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245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154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057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739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266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584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623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