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08841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19478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2314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76134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3654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85048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43283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07619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22659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70542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95308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02885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69780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40923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41570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28349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8089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