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818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172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366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939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453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014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033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018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362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602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241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296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236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