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6096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5613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19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1869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430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262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67046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3289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522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29871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845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3552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1845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946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743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