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478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982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81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900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435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5932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0257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239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7594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782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92371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795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54259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45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3470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60908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495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