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5207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99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930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684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9054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8926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7439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07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95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06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790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22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076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