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559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3431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5155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7477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7137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726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3793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0342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7906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6295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5937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1877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862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6544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41517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