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3121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9924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45507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261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949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526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943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69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074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24408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124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596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8085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7388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6879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053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65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