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0571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90404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506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5895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3077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669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751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8584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2138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8919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74521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6621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1118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