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305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35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0713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7427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6250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320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4226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0267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46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2733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07093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47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766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217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05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