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7471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234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19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6002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129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022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609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8946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1130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4562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182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10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500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605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648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13542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131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