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3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556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63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30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454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6497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479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445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815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81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39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2192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