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7665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5078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3485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911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41991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347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01160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60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024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351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406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2212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6606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20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730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