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232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992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716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5371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994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22748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3992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7132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842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071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198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8512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46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867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5318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444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0359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