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5753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400539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50714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836005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540738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773084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479416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442544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923376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395063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88889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59238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99605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