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581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379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524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86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256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195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510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196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757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520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563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426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496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952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01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