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597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9781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928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00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3429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5065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8712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559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8059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546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366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231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979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098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81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1046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1319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