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941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287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725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78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351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73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025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086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265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052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515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441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755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