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98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963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840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104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127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670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94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339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662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158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094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124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149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442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962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