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8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15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04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2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1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26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2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15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37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1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1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2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335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1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3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