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44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860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397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674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814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309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606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4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648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485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28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25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223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