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577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75897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2752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1316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7402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03423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6192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01660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20258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9732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2315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92187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59171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1938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31097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