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634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27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961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72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531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875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357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535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702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648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77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226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391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840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429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339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426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