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710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671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90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490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31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8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743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42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4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94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96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05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