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806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949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282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387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213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802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916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952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740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6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176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881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758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085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376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