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007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7508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2290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6292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5878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9052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940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0379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994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5606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503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28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326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537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187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715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3493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