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534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7284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20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423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716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728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3339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561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702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314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889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148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130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