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93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153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124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742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92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005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70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62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926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114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776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633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525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49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99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