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6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64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5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9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3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62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52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76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5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8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8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88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82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5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17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4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1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