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91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81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6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123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3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703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669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268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351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76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6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307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