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274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2849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8943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3653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1229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4662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0602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8767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9814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8175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1306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1092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0720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2608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9288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