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629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445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596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94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833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784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251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298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948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0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66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887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24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986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176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213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095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