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085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067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10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27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82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822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668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86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705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46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93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26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13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