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5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86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84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7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6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26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46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08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9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2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739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38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91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7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78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