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18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63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79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490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857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1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82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66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71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9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6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2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6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48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33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10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