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914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882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651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477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410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422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247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503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199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756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354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85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939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