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874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2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7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70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1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27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77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44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34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55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77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85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076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338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7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