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642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40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53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574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963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19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168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43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6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27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99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0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95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117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49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77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23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