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27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106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249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510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797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914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69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6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260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419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442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172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719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