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881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602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672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439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050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837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625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3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382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002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210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020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834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433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6414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