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8501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010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45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255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966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737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9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88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18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491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3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84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74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403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235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178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37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