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843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83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4576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622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137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35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1294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70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748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45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529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5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443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