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75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0419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029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35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238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1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617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553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58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78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305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380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892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98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398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